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</w:t>
      </w:r>
      <w:r>
        <w:rPr>
          <w:b/>
        </w:rPr>
        <w:t>ЗАКОН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</w:t>
      </w:r>
      <w:r>
        <w:rPr>
          <w:b/>
        </w:rPr>
        <w:t>УЛЬЯНОВ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отдельные законодательные акты Ульяновской области в связи с принятием Закона Ульян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 Счётной палате Ульяновской области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/>
        <w:t xml:space="preserve">               </w:t>
      </w:r>
      <w:r>
        <w:rPr>
          <w:sz w:val="24"/>
          <w:szCs w:val="24"/>
        </w:rPr>
        <w:t>Принят Законодательным Собранием Ульяновской области 11 декабря 2008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1</w:t>
      </w:r>
    </w:p>
    <w:p>
      <w:pPr>
        <w:pStyle w:val="Normal"/>
        <w:spacing w:lineRule="auto" w:line="360"/>
        <w:ind w:firstLine="85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9 Закона Ульяновской области от 5 июня 2001 года         № 023-ЗО «О прогнозировании и программах социально-экономического развития Ульяновской области» («Народная газета» от 15.06.2001 № 118-121; «Ульяновская правда» от 01.02.2006 № 7; от 03.03.2007 № 19; от 13.11.2007 № 96; от 14.11.2007 № 97; от 12.11.2008 № 92) изменение, заменив в части 6 слово «Контрольно-счётная» словом «Счётная».</w:t>
      </w:r>
    </w:p>
    <w:p>
      <w:pPr>
        <w:pStyle w:val="Normal"/>
        <w:ind w:firstLine="855"/>
        <w:rPr/>
      </w:pPr>
      <w:r>
        <w:rPr/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2</w:t>
      </w:r>
    </w:p>
    <w:p>
      <w:pPr>
        <w:pStyle w:val="Normal"/>
        <w:spacing w:lineRule="auto" w:line="360"/>
        <w:ind w:firstLine="85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4 Закона Ульяновской области от 30 ноября 2004 года      № 085-ЗО «О государственной гражданской службе Ульяновской области» («Ульяновская правда» от 08.12.2004 № 235; от 22.07.2005 № 72; от 08.11.2005    № 103-104; от 07.07.2006 № 51; от 22.12.2007 № 110; от 15.10.2008 № 84; от 26.11.2008 № 96) изменение, дополнив часть 11 пунктом 4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4) в Счётной палате Ульяновской области – Председателем Счётной палаты Ульяновской области по представлению заместителя Председателя Счётной палаты Ульяновской области.».</w:t>
      </w:r>
    </w:p>
    <w:p>
      <w:pPr>
        <w:pStyle w:val="Normal"/>
        <w:autoSpaceDE w:val="false"/>
        <w:ind w:firstLine="855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3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913"/>
        <w:jc w:val="both"/>
        <w:rPr/>
      </w:pPr>
      <w:r>
        <w:rPr/>
        <w:t xml:space="preserve">Внести в статью 31 Закона Ульяновской области от 9 июня 2005 года        № 043-ЗО «О Правительстве Ульяновской области» («Ульяновская правда» от 15.06.2005 № 60; от 09.12.2005 № 114; от 05.04.2006 № 23; от 10.06.2006 № 43; от 08.11.2006 № 86; от 09.12.2006 № 97; от 05.05.2007 № 37; от 09.06.2007 № 47; от 13.11.2007 № 96; от 22.12.2007 № 110; от 23.04.2008 № 35; от 13.06.2008 № 48; от 07.11.2008 № 91) изменение, заменив в абзаце втором слово «Контрольно-счётной» словом «Счётной». 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4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29 ноября 2005 года № 130-ЗО «О бюджетном процессе в Ульяновской области» («Ульяновская правда» от 09.12.2005 № 114; от 07.06.2006 № 41; от 31.01.2007 № 8; от 04.08.2007 № 64-65; от 05.12.2007 № 104; от 16.04.2008 № 33; от 12.11.2008 № 92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в статье 6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в статье 18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в статье 22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4) в статье 23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в статье 27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6) в статье 28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7) в статье 38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8) в статье 40 слова «Контрольно-счётная палата» в соответствующем падеже заменить словами «Счётная палата» в соответствующем падеже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9) в статье 41 слова «Контрольно-счётная палата» в соответствующем падеже заменить словами «Счётная палата» в соответствующем падеже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5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Закон Ульяновской области от 30 января 2006 года № 06-ЗО      «О государственных должностях Ульяновской области» («Ульяновская правда» от 01.02.2006 № 7; от 10.06.2006 № 43; от 07.07.2006 № 51; от 08.11.2006 № 86; от 22.12.2007 № 110; от 26.12.2007 № 111; от 28.03.2008 № 28) следующие измене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1) статью 3 дополнить пунктом 20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20) Председателя Счётной палаты Ульяновской области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2) статью 4 дополнить частью 6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6. Срок замещения государственной должности, указанной в пункте 20 статьи 3 настоящего Закона, ограничивается 5 годами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3) пункт 1 статьи 6 после цифр «18» дополнить цифрами «, 20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4) абзац второй части 1 статьи 8 после слов «территориальной избирательной комиссии Ульяновской области» дополнить словами «, Счётной палаты Ульяновской области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5) в статье 9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а) часть 2 после слов «территориальной избирательной комиссии Ульяновской области» дополнить словами «, Счётной палаты Ульяновской области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б) в части 3 слова «в пунктах 14-17» заменить словами «в пунктах 14-17 и 20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6) часть 2 статьи 10 после слов «территориальной избирательной комиссии Ульяновской области» дополнить словами «, Счётной палаты Ульяновской области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7) часть 2 статьи 16 дополнить пунктом 5 следующего содержания: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«5) лицу, замещающему государственную должность Председателя Счётной палаты Ульяновской области, устанавливается правовым актом Председателя Счётной палаты Ульяновской области с соблюдением требований, предусмотренных Законом Ульяновской области «О Счётной палате Ульяновской области».»;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8) часть 7 статьи 20 после слов «территориальной избирательной комиссии Ульяновской области» дополнить словами «, Председатель Счётной палаты Ульяновской области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6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  <w:t>Внести в статью 6 Закона Ульяновской области от 1 ноября 2006 года       № 157-ЗО «Об областном фонде софинансирования социальных расходов» («Ульяновская правда» от 08.11.2006 № 86; от 07.04.2007 № 29; от 23.04.2008      № 35; от 15.10.2008 № 84) изменение, заменив в части 2 слово «Контрольно-счётную» словом «Счётную».</w:t>
      </w:r>
    </w:p>
    <w:p>
      <w:pPr>
        <w:pStyle w:val="Normal"/>
        <w:autoSpaceDE w:val="false"/>
        <w:spacing w:lineRule="auto" w:line="360"/>
        <w:ind w:firstLine="856"/>
        <w:jc w:val="both"/>
        <w:rPr/>
      </w:pPr>
      <w:r>
        <w:rPr/>
      </w:r>
    </w:p>
    <w:p>
      <w:pPr>
        <w:pStyle w:val="Normal"/>
        <w:autoSpaceDE w:val="false"/>
        <w:ind w:firstLine="855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autoSpaceDE w:val="false"/>
        <w:spacing w:lineRule="auto" w:line="360"/>
        <w:ind w:firstLine="85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360"/>
        <w:ind w:firstLine="855"/>
        <w:jc w:val="both"/>
        <w:rPr/>
      </w:pPr>
      <w:r>
        <w:rPr/>
        <w:t>Внести в Реестр должностей государственной гражданской службы Ульяновской области, утверждённый Законом Ульяновской области от 19 декабря 2006 года № 212-ЗО «О Реестре должностей государственной гражданской  службы Ульяновской области» («Ульяновская правда» от 23.12.2006 № 107-108; от 12.09.2007 № 77; от 07.12.2007 № 105; от 22.12.2007 № 110;  от 23.04.2008       № 35; от 08.05.2008 № 38), следующие изменения:</w:t>
      </w:r>
    </w:p>
    <w:p>
      <w:pPr>
        <w:pStyle w:val="Normal"/>
        <w:numPr>
          <w:ilvl w:val="0"/>
          <w:numId w:val="1"/>
        </w:numPr>
        <w:autoSpaceDE w:val="false"/>
        <w:spacing w:lineRule="auto" w:line="360"/>
        <w:jc w:val="both"/>
        <w:rPr/>
      </w:pPr>
      <w:r>
        <w:rPr/>
        <w:t>в разделе 1 строки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254"/>
        <w:gridCol w:w="513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Председатель Контрольно-счётной палаты Ульян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-1-1-03</w:t>
            </w:r>
          </w:p>
        </w:tc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,</w:t>
            </w:r>
          </w:p>
        </w:tc>
      </w:tr>
    </w:tbl>
    <w:p>
      <w:pPr>
        <w:pStyle w:val="Normal"/>
        <w:autoSpaceDE w:val="false"/>
        <w:ind w:left="855" w:hanging="0"/>
        <w:jc w:val="both"/>
        <w:rPr/>
      </w:pPr>
      <w:r>
        <w:rPr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254"/>
        <w:gridCol w:w="513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-счётной палаты Ульян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-1-2-06</w:t>
            </w:r>
          </w:p>
        </w:tc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,</w:t>
            </w:r>
          </w:p>
        </w:tc>
      </w:tr>
    </w:tbl>
    <w:p>
      <w:pPr>
        <w:pStyle w:val="Normal"/>
        <w:autoSpaceDE w:val="false"/>
        <w:ind w:firstLine="855"/>
        <w:jc w:val="both"/>
        <w:rPr/>
      </w:pPr>
      <w:r>
        <w:rPr/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254"/>
        <w:gridCol w:w="513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Аудитор Контрольно-счётной палаты Ульяновской области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-3-3-17</w:t>
            </w:r>
          </w:p>
        </w:tc>
        <w:tc>
          <w:tcPr>
            <w:tcW w:w="513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исключить;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дополнить разделом 8 следующего содержания:</w:t>
      </w:r>
    </w:p>
    <w:tbl>
      <w:tblPr>
        <w:tblW w:w="102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8037"/>
        <w:gridCol w:w="1482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Раздел 8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Перечень должностей в Счётной палате Ульяновской области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1. Должности категории «руководители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ысшая групп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Счётной палаты Ульян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1-1-1</w:t>
            </w:r>
            <w:r>
              <w:rPr/>
              <w:t>17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Главная групп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Счётной палаты Ульяновской област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1-2-</w:t>
            </w:r>
            <w:r>
              <w:rPr/>
              <w:t>118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1-2-</w:t>
            </w:r>
            <w:r>
              <w:rPr/>
              <w:t>119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2. Должности категории «специалисты»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Ведущая групп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консульта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3-3-</w:t>
            </w:r>
            <w:r>
              <w:rPr/>
              <w:t>120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нсультан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3-3-</w:t>
            </w:r>
            <w:r>
              <w:rPr/>
              <w:t>121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9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/>
              <w:t>Старшая группа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8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center"/>
              <w:rPr/>
            </w:pPr>
            <w:r>
              <w:rPr>
                <w:lang w:val="en-US"/>
              </w:rPr>
              <w:t>8-3-4-</w:t>
            </w:r>
            <w:r>
              <w:rPr/>
              <w:t>122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ind w:firstLine="855"/>
        <w:rPr/>
      </w:pPr>
      <w:r>
        <w:rPr/>
      </w:r>
    </w:p>
    <w:p>
      <w:pPr>
        <w:pStyle w:val="Normal"/>
        <w:spacing w:lineRule="auto" w:line="360"/>
        <w:ind w:firstLine="856"/>
        <w:rPr/>
      </w:pPr>
      <w:r>
        <w:rPr/>
      </w:r>
    </w:p>
    <w:p>
      <w:pPr>
        <w:pStyle w:val="Normal"/>
        <w:ind w:firstLine="855"/>
        <w:rPr>
          <w:b/>
          <w:b/>
        </w:rPr>
      </w:pPr>
      <w:r>
        <w:rPr>
          <w:b/>
        </w:rPr>
        <w:t>Статья 8</w:t>
      </w:r>
    </w:p>
    <w:p>
      <w:pPr>
        <w:pStyle w:val="Normal"/>
        <w:spacing w:lineRule="auto" w:line="360"/>
        <w:ind w:firstLine="856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Внести в приложение 2 к Закону Ульяновской области от 7 ноября 2007 года № 163-ЗО «О муниципальной службе в Ульяновской области» («Ульяновская правда» от 09.11.2007 № 95; от 13.06.2008 № 48; от 15.10.2008      № 84; от 24.10.2008 № 88; от 26.11.2008 № 96; от 05.12.2008 № 99) следующие изменения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>1) в разделе 4 слова «Заместитель председателя Контрольно-счётной палаты Ульяновской области*» заменить словами «аудитор Счётной палаты Ульяновской области»;</w:t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2) в подразделе 5.1 раздела 5 строки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342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-счётной палаты Ульяновской области*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*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заменить строками 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Счётной палаты Ульяновской област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Счётной палаты Ульяновской област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3) в подразделе 6.1 раздела 6:</w:t>
      </w:r>
    </w:p>
    <w:p>
      <w:pPr>
        <w:pStyle w:val="Normal"/>
        <w:spacing w:lineRule="auto" w:line="360"/>
        <w:ind w:firstLine="856"/>
        <w:jc w:val="both"/>
        <w:rPr/>
      </w:pPr>
      <w:r>
        <w:rPr/>
        <w:t xml:space="preserve">а) строку 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342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-счётной палаты Ульяновской области*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менить строкой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едседатель контрольного органа муниципального образования (председатель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Счётной палаты Ульяновской област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;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б) строку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342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управления*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менить строкой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аместитель председателя контрольного органа муниципального образования (заместитель председателя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Счётной палаты Ульяновской области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ind w:firstLine="856"/>
        <w:jc w:val="both"/>
        <w:rPr/>
      </w:pPr>
      <w:r>
        <w:rPr/>
        <w:t>в) строку</w:t>
      </w:r>
    </w:p>
    <w:tbl>
      <w:tblPr>
        <w:tblW w:w="10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342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Контрольно-счётной палаты Ульяновской области*</w:t>
            </w:r>
          </w:p>
        </w:tc>
        <w:tc>
          <w:tcPr>
            <w:tcW w:w="342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</w:t>
            </w:r>
          </w:p>
        </w:tc>
      </w:tr>
    </w:tbl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заменить строкой</w:t>
      </w:r>
    </w:p>
    <w:tbl>
      <w:tblPr>
        <w:tblW w:w="101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"/>
        <w:gridCol w:w="5358"/>
        <w:gridCol w:w="4104"/>
        <w:gridCol w:w="456"/>
      </w:tblGrid>
      <w:tr>
        <w:trPr/>
        <w:tc>
          <w:tcPr>
            <w:tcW w:w="279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«</w:t>
            </w:r>
          </w:p>
        </w:tc>
        <w:tc>
          <w:tcPr>
            <w:tcW w:w="5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удитор контрольного органа муниципального образования (аудитор контрольно-счётной палаты, контрольно-счётной комиссии, контрольно-ревизионной комиссии)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едущий консультант Счётной палаты Ульяновской области*</w:t>
            </w:r>
          </w:p>
        </w:tc>
        <w:tc>
          <w:tcPr>
            <w:tcW w:w="45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»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9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Установить, что положения, предусмотренные частями 1, 2, 7 и 8 статьи 5 и частями 2 и 3 статьи 7 Закона Ульяновской области от 10 октября 2008 года     № 170-ЗО «О Счётной палате Ульяновской области» («Ульяновская правда» от 15.10.2008 № 84), применяются к отношениям, возникшим с 1 дека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  <w:t>Статья 10</w:t>
      </w:r>
    </w:p>
    <w:p>
      <w:pPr>
        <w:pStyle w:val="Normal"/>
        <w:ind w:firstLine="85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856"/>
        <w:jc w:val="both"/>
        <w:rPr/>
      </w:pPr>
      <w:r>
        <w:rPr/>
        <w:t>1. Настоящий Закон вступает в силу с 1 января 2009 года, за исключением положений, для которых частью 2 настоящей статьи установлен иной порядок вступления в силу.</w:t>
      </w:r>
    </w:p>
    <w:p>
      <w:pPr>
        <w:pStyle w:val="Normal"/>
        <w:spacing w:lineRule="auto" w:line="360"/>
        <w:ind w:firstLine="856"/>
        <w:jc w:val="both"/>
        <w:rPr/>
      </w:pPr>
      <w:r>
        <w:rPr/>
        <w:t xml:space="preserve">2. Положения, предусмотренные статьёй 9 настоящего Закона, вступают в силу через десять дней после дня его официального опубликования. </w:t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</w:r>
    </w:p>
    <w:p>
      <w:pPr>
        <w:pStyle w:val="Normal"/>
        <w:ind w:firstLine="855"/>
        <w:jc w:val="both"/>
        <w:rPr/>
      </w:pPr>
      <w:r>
        <w:rPr/>
      </w:r>
    </w:p>
    <w:tbl>
      <w:tblPr>
        <w:tblW w:w="9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4747"/>
      </w:tblGrid>
      <w:tr>
        <w:trPr/>
        <w:tc>
          <w:tcPr>
            <w:tcW w:w="5210" w:type="dxa"/>
            <w:tcBorders/>
          </w:tcPr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 xml:space="preserve">Губернатор </w:t>
            </w:r>
          </w:p>
          <w:p>
            <w:pPr>
              <w:pStyle w:val="2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Ульяновской области</w:t>
            </w:r>
          </w:p>
        </w:tc>
        <w:tc>
          <w:tcPr>
            <w:tcW w:w="4747" w:type="dxa"/>
            <w:tcBorders/>
          </w:tcPr>
          <w:p>
            <w:pPr>
              <w:pStyle w:val="2"/>
              <w:snapToGrid w:val="false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</w:r>
          </w:p>
          <w:p>
            <w:pPr>
              <w:pStyle w:val="2"/>
              <w:jc w:val="right"/>
              <w:rPr>
                <w:i w:val="false"/>
                <w:i w:val="false"/>
                <w:sz w:val="28"/>
                <w:szCs w:val="28"/>
              </w:rPr>
            </w:pPr>
            <w:r>
              <w:rPr>
                <w:i w:val="false"/>
                <w:sz w:val="28"/>
                <w:szCs w:val="28"/>
              </w:rPr>
              <w:t>С.И. Морозов</w:t>
            </w:r>
          </w:p>
        </w:tc>
      </w:tr>
    </w:tbl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2"/>
        <w:ind w:firstLine="851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Normal"/>
        <w:jc w:val="center"/>
        <w:rPr/>
      </w:pPr>
      <w:r>
        <w:rPr/>
        <w:t>г. Ульяновск</w:t>
      </w:r>
    </w:p>
    <w:p>
      <w:pPr>
        <w:pStyle w:val="Normal"/>
        <w:jc w:val="center"/>
        <w:rPr/>
      </w:pPr>
      <w:r>
        <w:rPr/>
        <w:t>15 декабря 2008 года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18-ЗО</w:t>
      </w:r>
    </w:p>
    <w:p>
      <w:pPr>
        <w:pStyle w:val="Normal"/>
        <w:ind w:firstLine="855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i/>
      <w:sz w:val="26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5:33:00Z</dcterms:created>
  <dc:creator>serv1</dc:creator>
  <dc:description/>
  <cp:keywords/>
  <dc:language>en-US</dc:language>
  <cp:lastModifiedBy>user</cp:lastModifiedBy>
  <cp:lastPrinted>2008-12-02T14:33:00Z</cp:lastPrinted>
  <dcterms:modified xsi:type="dcterms:W3CDTF">2008-12-26T05:33:00Z</dcterms:modified>
  <cp:revision>2</cp:revision>
  <dc:subject/>
  <dc:title>О внесении изменений в отдельные законодательные акты Ульяновской области</dc:title>
</cp:coreProperties>
</file>